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Furnish and install galvanized sheet metal ducts where indicated and of sizes shown on drawings.  All sheet metal work shall be manufactured and installed in accordance with the requirements of the National Fire Protection Association and the latest editions of the "Low Velocity and Duct Construction Standards" published by  SMACNA.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Dimensions shown on ductwork are net.  Increase duct size by total thickness of any internal insulation.</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No ductwork shall be fabricated prior to verification of space conditions measurement.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u w:val="single"/>
        </w:rPr>
        <w:t xml:space="preserve">PART II </w:t>
        <w:noBreakHyphen/>
        <w:t xml:space="preserve"> PRODUCTS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pPr>
      <w:r>
        <w:rPr>
          <w:rFonts w:cs="Arial" w:ascii="Arial" w:hAnsi="Arial"/>
          <w:b/>
          <w:sz w:val="22"/>
        </w:rPr>
        <w:t>DUCTWORK</w:t>
      </w:r>
      <w:r>
        <w:rPr>
          <w:rFonts w:cs="Arial" w:ascii="Arial" w:hAnsi="Arial"/>
          <w:sz w:val="22"/>
        </w:rPr>
        <w:t xml:space="preserve">:  Galvanized Sheet Metal.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pPr>
      <w:r>
        <w:rPr>
          <w:rFonts w:cs="Arial" w:ascii="Arial" w:hAnsi="Arial"/>
          <w:b/>
          <w:sz w:val="22"/>
        </w:rPr>
        <w:t>FLEXIBLE CONNECTIONS</w:t>
      </w:r>
      <w:r>
        <w:rPr>
          <w:rFonts w:cs="Arial" w:ascii="Arial" w:hAnsi="Arial"/>
          <w:sz w:val="22"/>
        </w:rPr>
        <w:t xml:space="preserve">:  "Ventglass" double coated with neoprene.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pPr>
      <w:r>
        <w:rPr>
          <w:rFonts w:cs="Arial" w:ascii="Arial" w:hAnsi="Arial"/>
          <w:b/>
          <w:sz w:val="22"/>
        </w:rPr>
        <w:t>GRILLES, REGISTERS, AND DIFFUSERS</w:t>
      </w:r>
      <w:r>
        <w:rPr>
          <w:rFonts w:cs="Arial" w:ascii="Arial" w:hAnsi="Arial"/>
          <w:sz w:val="22"/>
        </w:rPr>
        <w:t xml:space="preserve">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Each supply outlet shall have opposed blade, volume control damper.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Ceiling diffusers shall be provided with distribution grid.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Flexible duct shall be Geneflex Model SLR</w:t>
        <w:noBreakHyphen/>
        <w:t xml:space="preserve">181, with 1" of  3/4 pound density fiberglass insulation sheathed with an exterior vinyl vapor barrier jacket when shown on drawings.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Connections of flexible duct to main duct shall be by means of a spin</w:t>
        <w:noBreakHyphen/>
        <w:t>in fitting with 45  scoop and damper.  Fittings shall be Geneflex model SM</w:t>
        <w:noBreakHyphen/>
        <w:t xml:space="preserve">IDEL.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Where exposed ductwork occurs, main and branch air readings to be taken thru "Ventlock" test plugs.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ccess panels in ductwork to be per SMACNA plate #30, figure "C".  Sliding access doors will not be allowed.  This access door shall not be used in fire rated construction.  See other section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II </w:t>
        <w:noBreakHyphen/>
        <w:t xml:space="preserve"> EXECUTION</w:t>
      </w:r>
      <w:r>
        <w:rPr>
          <w:rFonts w:cs="Arial" w:ascii="Arial" w:hAnsi="Arial"/>
          <w:sz w:val="22"/>
        </w:rPr>
        <w:t xml:space="preserve">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Square elbows shall be provided with air foil vanes.  Single thickness will not be accepted.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Curved elbows with square throats are not acceptable.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Install hand</w:t>
        <w:noBreakHyphen/>
        <w:t xml:space="preserve">operated balancing dampers with locking quadrant as shown on drawings or as required, so that the systems can be properly balanced.  Dampers shall be two gauges heavier than surrounding ductwork.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Mark permanent position of damper after balancing has been completed.  Mark with curved arrow direction to open and indicate with a slash mark the fully closed position.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ll duct connections to be in strict accordance with manufacturers instructions.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Provide flexible connections double coated with neoprene at all connections to air handling equipment.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TESTING OF AIR SYSTEM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Provide three copies of all test data and results to Contracting Officer.  Test data shall include actual fan RPM, CFM, running amperes, and voltage drawn by all motor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center"/>
        <w:rPr>
          <w:rFonts w:ascii="Arial" w:hAnsi="Arial" w:cs="Arial"/>
          <w:b/>
          <w:b/>
          <w:sz w:val="22"/>
        </w:rPr>
      </w:pPr>
      <w:r>
        <w:rPr>
          <w:rFonts w:cs="Arial" w:ascii="Arial" w:hAnsi="Arial"/>
          <w:b/>
          <w:sz w:val="22"/>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84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ECTION 15840 - DUCT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1260"/>
        </w:tabs>
        <w:ind w:left="1260" w:hanging="540"/>
      </w:pPr>
      <w:rPr/>
    </w:lvl>
  </w:abstractNum>
  <w:abstractNum w:abstractNumId="6">
    <w:lvl w:ilvl="0">
      <w:start w:val="1"/>
      <w:numFmt w:val="upp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22"/>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4:29:00Z</dcterms:created>
  <dc:creator>Alice B. Frank</dc:creator>
  <dc:description/>
  <dc:language>en-US</dc:language>
  <cp:lastModifiedBy>westbrcj</cp:lastModifiedBy>
  <cp:lastPrinted>2002-11-13T10:29:00Z</cp:lastPrinted>
  <dcterms:modified xsi:type="dcterms:W3CDTF">2003-06-16T17:37:00Z</dcterms:modified>
  <cp:revision>3</cp:revision>
  <dc:subject/>
  <dc:title>PART 1 - GENERAL </dc:title>
</cp:coreProperties>
</file>